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1842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46 149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 150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85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0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9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8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9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80 998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80 998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 98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75 98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2 270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7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 382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30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 34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916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45 876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 884 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 060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46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869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84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185,1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Христозова Антонина</cp:lastModifiedBy>
  <cp:lastPrinted>2021-02-04T09:43:00Z</cp:lastPrinted>
  <dcterms:modified xsi:type="dcterms:W3CDTF">2021-02-05T11:35:00Z</dcterms:modified>
  <cp:revision>115</cp:revision>
  <dc:subject/>
  <dc:title>Приложение № 3</dc:title>
</cp:coreProperties>
</file>